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actice Kinetic Energ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greyhound at a race track can run at a speed of 16 m/s. What is the kinetic energy of a 20 kg greyhound as it crosses the finish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a wild shot, Bo flings a pool ball off a .68 m high pool table, and the ball hits the floor with a speed of 6 m/s. How fast is the ball moving when it left the pool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ank, a San Francisco hot dog vender, has fallen asleep on the job. When an earthquake strikes, his 300 kg hot dog cart rolls down a 50m high hill. What is the velocity of the cart when it reaches the top of a 30m tall neighboring hi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Mexican jumping bean jumps with the aid of a small worm that lives inside the bea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a bean of mass 2g jumps 1cm from your hand into the air, how much potential energy has it gained in reaching its highest point? </w:t>
      </w:r>
    </w:p>
    <w:p>
      <w:pPr>
        <w:pStyle w:val="Normal"/>
        <w:numPr>
          <w:ilvl w:val="0"/>
          <w:numId w:val="2"/>
        </w:numPr>
        <w:rPr/>
      </w:pPr>
      <w:r>
        <w:rPr/>
        <w:t>What is its speed as the bean lands back in the palm of your hand?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8:00Z</dcterms:created>
  <dc:creator> Greg</dc:creator>
  <dc:description/>
  <dc:language>en-US</dc:language>
  <cp:lastModifiedBy>End User</cp:lastModifiedBy>
  <cp:lastPrinted>2006-03-16T07:23:00Z</cp:lastPrinted>
  <dcterms:modified xsi:type="dcterms:W3CDTF">2007-03-29T12:08:00Z</dcterms:modified>
  <cp:revision>2</cp:revision>
  <dc:subject/>
  <dc:title>Matthew Shrader</dc:title>
</cp:coreProperties>
</file>